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Introduction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ab/>
        <w:t>des moeurs: des coutumes, habitudes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 xml:space="preserve">a. Qui était Colette?  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b. Son mari, il a fait quoi?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 xml:space="preserve">c.  Dans les écrits de Colette, il s'agissait souvent de quoi?  Il s'agit de quoi dans </w:t>
      </w:r>
      <w:r>
        <w:rPr>
          <w:rFonts w:cs="Arial" w:ascii="Arial" w:hAnsi="Arial"/>
          <w:i/>
          <w:iCs/>
          <w:sz w:val="21"/>
          <w:szCs w:val="21"/>
          <w:u w:val="none"/>
        </w:rPr>
        <w:t>L'Autre Femme</w:t>
      </w:r>
      <w:r>
        <w:rPr>
          <w:rFonts w:cs="Arial" w:ascii="Arial" w:hAnsi="Arial"/>
          <w:sz w:val="21"/>
          <w:szCs w:val="21"/>
          <w:u w:val="none"/>
        </w:rPr>
        <w:t>?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d.  Le style de Colette est comment?  Expliquez pourquoi chaque mot est important, etc.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i/>
          <w:iCs/>
          <w:sz w:val="21"/>
          <w:szCs w:val="21"/>
          <w:u w:val="none"/>
        </w:rPr>
        <w:t>L'Autre Femme</w:t>
      </w:r>
    </w:p>
    <w:p>
      <w:pPr>
        <w:pStyle w:val="Normal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lig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</w:t>
        <w:tab/>
        <w:t xml:space="preserve">Deux couverts = “Table for two” (literally, two place settings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  </w:t>
        <w:tab/>
        <w:t>une baie:  ba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</w:t>
        <w:tab/>
        <w:t>le maître d'hotel: un serveur importan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</w:t>
        <w:tab/>
        <w:t>Je t'en prie = s'il te plaî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4</w:t>
        <w:tab/>
        <w:t xml:space="preserve">Qu'est-ce que tu as? = </w:t>
      </w:r>
      <w:r>
        <w:rPr>
          <w:rFonts w:cs="Arial" w:ascii="Arial" w:hAnsi="Arial"/>
          <w:i/>
          <w:iCs/>
          <w:sz w:val="21"/>
          <w:szCs w:val="21"/>
        </w:rPr>
        <w:t>Quel est le problème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6</w:t>
        <w:tab/>
        <w:t>entraîner: to drag, lea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9</w:t>
        <w:tab/>
        <w:t>des crevettes: shrim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3</w:t>
        <w:tab/>
        <w:t>surmené: overwork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2</w:t>
        <w:tab/>
        <w:t>soupirer: to sig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7</w:t>
        <w:tab/>
        <w:t>avoir bonne mine: to look g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</w:t>
        <w:tab/>
      </w:r>
      <w:r>
        <w:rPr>
          <w:rFonts w:cs="Arial" w:ascii="Arial" w:hAnsi="Arial"/>
          <w:i/>
          <w:iCs/>
          <w:sz w:val="21"/>
          <w:szCs w:val="21"/>
        </w:rPr>
        <w:t>figure-toi</w:t>
      </w:r>
      <w:r>
        <w:rPr>
          <w:rFonts w:cs="Arial" w:ascii="Arial" w:hAnsi="Arial"/>
          <w:sz w:val="21"/>
          <w:szCs w:val="21"/>
        </w:rPr>
        <w:t>: Imagine/Would you belie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</w:t>
        <w:tab/>
        <w:t>engraisser = grossir, prendre du poid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5</w:t>
        <w:tab/>
        <w:t>songer= rêver, pens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. Sur la première page (lignes 1-16), qu'est-ce qui se passe (littéralement)? Que fait/dit le maître d'hotel?  Alice?  Marc?  Qu'est-ce qu'Alice désire?  Quelle est la réaction de Marc?  Envisagez ce que vous feriez précisément si vous deviez interpreter cette petite scène.  (Ce qui est bien possible d'ailleurs...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. Qu'est-ce que l'on peut conclure au sujet du statut social de Marc?  Pourquoi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Que pense Marc d'Alice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. Les rapports entre Marc et Alice, ils sont comment?  </w:t>
      </w:r>
      <w:r>
        <w:rPr>
          <w:rFonts w:cs="Arial" w:ascii="Arial" w:hAnsi="Arial"/>
          <w:b/>
          <w:bCs/>
          <w:sz w:val="21"/>
          <w:szCs w:val="21"/>
        </w:rPr>
        <w:t xml:space="preserve">Quels détails spécifiques soutiennent votre réponse?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.  Pourquoi est-ce que Marc a choisi cette table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.  En lisant ce que Marc a annoncé à la ligne 49, quelle a été votre réaction comme lecteur?  Vous vous êtes étonné?  Vous vous y attendiez?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27:31Z</dcterms:created>
  <dc:creator/>
  <dc:description/>
  <dc:language>en-US</dc:language>
  <cp:lastModifiedBy/>
  <cp:revision>0</cp:revision>
  <dc:subject/>
  <dc:title/>
</cp:coreProperties>
</file>